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OKÓŁ Nr 5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odbytego w dniach: 22, 24, 28 i 29 maja 2013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hadow/>
          <w:sz w:val="22"/>
          <w:szCs w:val="22"/>
        </w:rPr>
        <w:t>Przedstawiał się on następując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zyjęcie protokołu z kontroli wydatków w Urzędzie Miejskim w Barlin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ozpoczęcie kontroli </w:t>
      </w:r>
      <w:r>
        <w:rPr>
          <w:rFonts w:cs="Arial" w:ascii="Arial" w:hAnsi="Arial"/>
          <w:sz w:val="22"/>
        </w:rPr>
        <w:t>i oceny wykonania budżetu Gminy Barlinek za 2012 ro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odczytał treść protokołu z kontroli wydatków w Urzędzie Miejskim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wa Patrzałek – Skarbnik Barlinka</w:t>
      </w:r>
      <w:r>
        <w:rPr>
          <w:rFonts w:cs="Arial" w:ascii="Arial" w:hAnsi="Arial"/>
          <w:sz w:val="22"/>
          <w:szCs w:val="22"/>
        </w:rPr>
        <w:t xml:space="preserve"> wniosła o wykreślenie z protokołu kontroli stwierdzeń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>„niecelowe”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>„niezasadne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ądź wskazanie, dlaczego dany wydatek był zdaniem Komisji niecelowy czy niezasad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ygmunt Siarkiewicz – Burmistrz Barlinka </w:t>
      </w:r>
      <w:r>
        <w:rPr>
          <w:rFonts w:cs="Arial" w:ascii="Arial" w:hAnsi="Arial"/>
          <w:sz w:val="22"/>
          <w:szCs w:val="22"/>
        </w:rPr>
        <w:t>uważa, że Komisja ma prawo stwierdzania, że coś jest niezasadne, jednakże nie może określić, że jest niecel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wyjaśnił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tr. 3 protokołu z kontroli wykazany wydatek w rozdziale 75023, § 4210, kije do nordic walking zakupione na potrzeby Urzędu Miejskiego – </w:t>
      </w:r>
      <w:r>
        <w:rPr>
          <w:rFonts w:cs="Arial" w:ascii="Arial" w:hAnsi="Arial"/>
          <w:i/>
          <w:sz w:val="22"/>
          <w:szCs w:val="22"/>
        </w:rPr>
        <w:t>przeznaczone zostały na nagrody w zawodach mikołajkowych Nordic Walking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tr. 3 protokołu z kontroli wykazany wydatek w rozdziale 75023, § 4210, trofea szklane – </w:t>
      </w:r>
      <w:r>
        <w:rPr>
          <w:rFonts w:cs="Arial" w:ascii="Arial" w:hAnsi="Arial"/>
          <w:i/>
          <w:sz w:val="22"/>
          <w:szCs w:val="22"/>
        </w:rPr>
        <w:t>faktura wskazała cel zakupu, dlatego nie zgodził się ze stwierdzeniem Komisji, iż był to wydatek niecelo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tr. 4 protokołu z kontroli wykazane przydziały limitów kilometrów na przejazdy lokalne w celach służbowych samochodami osobowymi nie będącymi własnością pracodawcy – </w:t>
      </w:r>
      <w:r>
        <w:rPr>
          <w:rFonts w:cs="Arial" w:ascii="Arial" w:hAnsi="Arial"/>
          <w:i/>
          <w:sz w:val="22"/>
          <w:szCs w:val="22"/>
        </w:rPr>
        <w:t>korzystniejsze dla gminy jest ustalenie limitów kilometrów niż każdorazowo wystawianie delegacji pracowniko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urmistrz kieruje urzędem i to on decyduje o celowości wydatkowania środków budżetowych, jeżeli mieści się w granicach przyznanych przez Radę Miejską środków finansow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e wnosi uwag do wniosków i zaleceń Komisji wykazanych w dziale V. protokołu z kontrol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Komisji Rewizyjnej</w:t>
      </w:r>
      <w:r>
        <w:rPr>
          <w:rFonts w:cs="Arial" w:ascii="Arial" w:hAnsi="Arial"/>
          <w:sz w:val="22"/>
          <w:szCs w:val="22"/>
        </w:rPr>
        <w:t xml:space="preserve"> poinformował Burmistrza Barlinka, że w toku kontroli nie złożył uwag, więc </w:t>
      </w:r>
      <w:r>
        <w:rPr>
          <w:rFonts w:cs="Arial" w:ascii="Arial" w:hAnsi="Arial"/>
          <w:sz w:val="22"/>
        </w:rPr>
        <w:t>zgodnie z § 73 ust. 1 i 2 Uchwały Nr LXIV/1081/2010 Rady Miejskiej w Barlinku z dnia 29 października 2010 r. w sprawie uchwalenia Statutu Gminy Barlinek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erownik kontrolowanego podmiotu może złożyć na ręce Przewodniczącego Rady uwagi dotyczące kontroli i jej wyników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i, o których mowa w ust 1 składa się w terminie 7 dni od daty przedstawienia kierownikowi kontrolowanego podmiotu protokołu pokontrolnego do podpis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w. protokół z kontrol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24.05.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rozpoczęła kontrolę i </w:t>
      </w:r>
      <w:r>
        <w:rPr>
          <w:rFonts w:cs="Arial" w:ascii="Arial" w:hAnsi="Arial"/>
          <w:sz w:val="22"/>
        </w:rPr>
        <w:t xml:space="preserve">ocenę wykonania budżetu Gminy Barlinek </w:t>
        <w:br/>
        <w:t>za 2012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28.05.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kontynuowała przeprowadzanie kontroli i </w:t>
      </w:r>
      <w:r>
        <w:rPr>
          <w:rFonts w:cs="Arial" w:ascii="Arial" w:hAnsi="Arial"/>
          <w:sz w:val="22"/>
        </w:rPr>
        <w:t>oceny wykonania budżetu Gminy Barlinek za 2012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29.05.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kontynuowała i zakończyła przeprowadzanie kontroli i </w:t>
      </w:r>
      <w:r>
        <w:rPr>
          <w:rFonts w:cs="Arial" w:ascii="Arial" w:hAnsi="Arial"/>
          <w:sz w:val="22"/>
        </w:rPr>
        <w:t>oceny wykonania budżetu Gminy Barlinek za 2012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z ww. kontroli zostanie omówiony i przyjęty na kolejnym posiedzeniu Komisji Rewiz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00:00Z</dcterms:created>
  <dc:creator>Ania</dc:creator>
  <dc:description/>
  <dc:language>en-US</dc:language>
  <cp:lastModifiedBy>Ania</cp:lastModifiedBy>
  <cp:lastPrinted>2013-05-29T12:32:00Z</cp:lastPrinted>
  <dcterms:modified xsi:type="dcterms:W3CDTF">2013-05-29T10:32:00Z</dcterms:modified>
  <cp:revision>7</cp:revision>
  <dc:subject/>
  <dc:title/>
</cp:coreProperties>
</file>